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/>
      </w:pPr>
      <w:r>
        <w:rPr>
          <w:b/>
          <w:bCs/>
          <w:sz w:val="24"/>
          <w:szCs w:val="28"/>
        </w:rPr>
        <w:t>Анкета к заявке на Лот (</w:t>
      </w:r>
      <w:r>
        <w:rPr>
          <w:b/>
          <w:bCs/>
          <w:i/>
          <w:sz w:val="24"/>
          <w:szCs w:val="22"/>
        </w:rPr>
        <w:t>указывается шифр лота)</w:t>
      </w:r>
      <w:r>
        <w:rPr/>
        <w:t xml:space="preserve"> 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1"/>
      </w:tblGrid>
      <w:tr>
        <w:trPr/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1. Сведения о заявке:</w:t>
            </w: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2230</wp:posOffset>
                      </wp:positionV>
                      <wp:extent cx="6054725" cy="61169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4725" cy="6116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2700"/>
                                    <w:gridCol w:w="630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5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5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8"/>
                                          </w:rPr>
                                          <w:t>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1" w:hRule="atLeast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б.Номер заказа на Официальном сайте Р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 xml:space="preserve">Заказчик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 xml:space="preserve">Наименование ФЦП, мероприят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Шифр лота, номер л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Дата вскрытия конвер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Цена контра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ж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Обеспечение заяв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8"/>
                                          </w:rPr>
                                          <w:t>(указать сумму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з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Привлечение внебюджетных сред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8"/>
                                          </w:rPr>
                                          <w:t>(% от цены ГК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75pt;height:481.65pt;mso-wrap-distance-left:9pt;mso-wrap-distance-right:9pt;mso-wrap-distance-top:0pt;mso-wrap-distance-bottom:0pt;margin-top:-4.9pt;mso-position-vertical-relative:text;margin-left:9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2700"/>
                              <w:gridCol w:w="63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  <w:t>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б.Номер заказа на Официальном сайте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Заказчик 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/>
                                      <w:i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Наименование ФЦП, мероприятия 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Шифр лота, номер лота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д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Дата вскрытия конвертов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е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Цена контракта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ж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беспечение заявки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8"/>
                                    </w:rPr>
                                    <w:t>(указать сумму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з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ривлечение вне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8"/>
                                    </w:rPr>
                                    <w:t>(% от цены ГК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2. Наименование работы</w:t>
            </w:r>
          </w:p>
        </w:tc>
      </w:tr>
      <w:tr>
        <w:trPr>
          <w:trHeight w:val="1552" w:hRule="atLeast"/>
        </w:trPr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3180</wp:posOffset>
                      </wp:positionV>
                      <wp:extent cx="6169025" cy="17519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9025" cy="175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2520"/>
                                    <w:gridCol w:w="666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7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8"/>
                                          </w:rPr>
                                          <w:t>3. Сведения о руководителе или ответственном по конкурсу:</w:t>
                                        </w:r>
                                        <w:r>
                                          <w:rPr>
                                            <w:sz w:val="26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фамилия, имя и отчество (полность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 xml:space="preserve">ученая степень, </w:t>
                                          <w:br/>
                                          <w:t>ученое з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факультет/институ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кафедра/лаборато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7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75pt;height:137.95pt;mso-wrap-distance-left:0pt;mso-wrap-distance-right:9pt;mso-wrap-distance-top:0pt;mso-wrap-distance-bottom:0pt;margin-top:-3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2520"/>
                              <w:gridCol w:w="66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8"/>
                                    </w:rPr>
                                    <w:t>3. Сведения о руководителе или ответственном по конкурсу: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а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фамилия, имя и отчество (полностью)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б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ученая степень, </w:t>
                                    <w:br/>
                                    <w:t>ученое звание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факультет/институт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д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афедра/лаборатория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8905</wp:posOffset>
                      </wp:positionV>
                      <wp:extent cx="6169025" cy="15182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9025" cy="151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2700"/>
                                    <w:gridCol w:w="648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971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8"/>
                                          </w:rPr>
                                          <w:t>4. Контактная информация:</w:t>
                                        </w:r>
                                        <w:r>
                                          <w:rPr>
                                            <w:sz w:val="26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фамилия, имя и отчество (полностью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служебный телеф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мобильный телеф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электронная поч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>примеч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75pt;height:119.55pt;mso-wrap-distance-left:0pt;mso-wrap-distance-right:9pt;mso-wrap-distance-top:0pt;mso-wrap-distance-bottom:0pt;margin-top:-10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2700"/>
                              <w:gridCol w:w="64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8"/>
                                    </w:rPr>
                                    <w:t>4. Контактная информация:</w:t>
                                  </w: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а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фамилия, имя и отчество (полностью)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б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служебный телефо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мобильный телефо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электронная почта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римечания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12" w:hRule="atLeast"/>
        </w:trPr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40" w:after="0"/>
              <w:rPr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Зам. декана (директора)  _____________________                            Дата:_________________</w:t>
            </w:r>
          </w:p>
        </w:tc>
      </w:tr>
      <w:tr>
        <w:trPr>
          <w:trHeight w:val="706" w:hRule="atLeast"/>
        </w:trPr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bCs/>
                <w:sz w:val="24"/>
                <w:szCs w:val="28"/>
              </w:rPr>
              <w:t>Подпись руководителя    _____________________                            Дата:_________________</w:t>
            </w:r>
          </w:p>
        </w:tc>
      </w:tr>
      <w:tr>
        <w:trPr/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3240"/>
              <w:gridCol w:w="3600"/>
            </w:tblGrid>
            <w:tr>
              <w:trPr>
                <w:trHeight w:val="401" w:hRule="exact"/>
              </w:trPr>
              <w:tc>
                <w:tcPr>
                  <w:tcW w:w="98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i/>
                      <w:sz w:val="26"/>
                      <w:szCs w:val="26"/>
                    </w:rPr>
                    <w:t>Заполняется сотрудником УНПиОНИ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ата подачи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омер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дпись сотрудника УНПиОНИ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b/>
                      <w:bCs/>
                      <w:sz w:val="22"/>
                      <w:szCs w:val="28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8"/>
                    </w:rPr>
                    <w:t>Дата подписания конкурсной заявки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8"/>
                    </w:rPr>
                    <w:t>Дата подписания ГК (МГУ)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8"/>
                    </w:rPr>
                  </w:pPr>
                  <w:r>
                    <w:rPr>
                      <w:b/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b/>
                      <w:bCs/>
                      <w:sz w:val="22"/>
                      <w:szCs w:val="28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24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>Ответственный сотрудник Управления научной политики и организации научных исследований:</w:t>
        <w:br/>
        <w:t xml:space="preserve">Зык Светлана Николаевна: </w:t>
      </w:r>
      <w:hyperlink r:id="rId2">
        <w:r>
          <w:rPr>
            <w:rStyle w:val="InternetLink"/>
            <w:b/>
            <w:bCs/>
            <w:i/>
            <w:iCs/>
            <w:sz w:val="22"/>
            <w:szCs w:val="22"/>
            <w:lang w:val="en-US"/>
          </w:rPr>
          <w:t>unir</w:t>
        </w:r>
        <w:r>
          <w:rPr>
            <w:rStyle w:val="InternetLink"/>
            <w:b/>
            <w:bCs/>
            <w:i/>
            <w:iCs/>
            <w:sz w:val="22"/>
            <w:szCs w:val="22"/>
          </w:rPr>
          <w:t>@</w:t>
        </w:r>
        <w:r>
          <w:rPr>
            <w:rStyle w:val="InternetLink"/>
            <w:b/>
            <w:bCs/>
            <w:i/>
            <w:iCs/>
            <w:sz w:val="22"/>
            <w:szCs w:val="22"/>
            <w:lang w:val="en-US"/>
          </w:rPr>
          <w:t>rector</w:t>
        </w:r>
        <w:r>
          <w:rPr>
            <w:rStyle w:val="InternetLink"/>
            <w:b/>
            <w:bCs/>
            <w:i/>
            <w:iCs/>
            <w:sz w:val="22"/>
            <w:szCs w:val="22"/>
          </w:rPr>
          <w:t>.</w:t>
        </w:r>
        <w:r>
          <w:rPr>
            <w:rStyle w:val="InternetLink"/>
            <w:b/>
            <w:bCs/>
            <w:i/>
            <w:iCs/>
            <w:sz w:val="22"/>
            <w:szCs w:val="22"/>
            <w:lang w:val="en-US"/>
          </w:rPr>
          <w:t>msu</w:t>
        </w:r>
        <w:r>
          <w:rPr>
            <w:rStyle w:val="InternetLink"/>
            <w:b/>
            <w:bCs/>
            <w:i/>
            <w:iCs/>
            <w:sz w:val="22"/>
            <w:szCs w:val="22"/>
          </w:rPr>
          <w:t>.</w:t>
        </w:r>
        <w:r>
          <w:rPr>
            <w:rStyle w:val="InternetLink"/>
            <w:b/>
            <w:bCs/>
            <w:i/>
            <w:iCs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тел.932-8092, комн. 918.</w:t>
      </w:r>
    </w:p>
    <w:sectPr>
      <w:type w:val="nextPage"/>
      <w:pgSz w:w="11906" w:h="16838"/>
      <w:pgMar w:left="1440" w:right="746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4"/>
      <w:u w:val="single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460" w:leader="none"/>
      </w:tabs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@rector.ms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48:00Z</dcterms:created>
  <dc:creator>compuser</dc:creator>
  <dc:description/>
  <cp:keywords/>
  <dc:language>en-US</dc:language>
  <cp:lastModifiedBy>Compuser</cp:lastModifiedBy>
  <cp:lastPrinted>2012-01-09T18:01:00Z</cp:lastPrinted>
  <dcterms:modified xsi:type="dcterms:W3CDTF">2012-01-10T14:27:00Z</dcterms:modified>
  <cp:revision>9</cp:revision>
  <dc:subject/>
  <dc:title> </dc:title>
</cp:coreProperties>
</file>